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Courier New"/>
        </w:rPr>
      </w:pPr>
      <w:r>
        <w:rPr>
          <w:rFonts w:cs="Courier New"/>
        </w:rPr>
        <w:t>Scenariusz na Dzień Zwycięstwa</w:t>
      </w:r>
    </w:p>
    <w:p>
      <w:pPr>
        <w:pStyle w:val="TextBody"/>
        <w:spacing w:lineRule="auto" w:line="240"/>
        <w:rPr>
          <w:rFonts w:cs="Courier New"/>
        </w:rPr>
      </w:pPr>
      <w:r>
        <w:rPr>
          <w:rFonts w:cs="Courier New"/>
        </w:rPr>
        <w:t xml:space="preserve">Opracowała Iwona Podhajna </w:t>
      </w:r>
    </w:p>
    <w:p>
      <w:pPr>
        <w:pStyle w:val="Normal"/>
        <w:jc w:val="center"/>
        <w:rPr>
          <w:rFonts w:ascii="Book Antiqua" w:hAnsi="Book Antiqua" w:cs="Courier New"/>
          <w:sz w:val="32"/>
        </w:rPr>
      </w:pPr>
      <w:r>
        <w:rPr>
          <w:rFonts w:cs="Courier New" w:ascii="Book Antiqua" w:hAnsi="Book Antiqua"/>
          <w:sz w:val="32"/>
        </w:rPr>
      </w:r>
    </w:p>
    <w:p>
      <w:pPr>
        <w:pStyle w:val="Heading1"/>
        <w:spacing w:lineRule="auto" w:line="240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Konferansjer I</w:t>
      </w:r>
    </w:p>
    <w:p>
      <w:pPr>
        <w:pStyle w:val="Normal"/>
        <w:ind w:firstLine="708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czesnym rankiem 1 września 1939 roku salwa z krążownika „Schleswig – Holstein” rozpoczęła realizację planu o kryptonimie „Fall Weiss”. Jednocześnie z zachodu, północy i południa granice II Rzeczypospolitej przekroczyły niemieckie wojska lądowe i powietrzne. Tak rozpoczęła się II wojna światowa.</w:t>
      </w:r>
    </w:p>
    <w:p>
      <w:pPr>
        <w:pStyle w:val="Normal"/>
        <w:ind w:firstLine="708"/>
        <w:jc w:val="both"/>
        <w:rPr>
          <w:rFonts w:ascii="Book Antiqua" w:hAnsi="Book Antiqua" w:cs="Courier New"/>
          <w:u w:val="single"/>
        </w:rPr>
      </w:pPr>
      <w:r>
        <w:rPr>
          <w:rFonts w:cs="Courier New" w:ascii="Book Antiqua" w:hAnsi="Book Antiqua"/>
          <w:u w:val="single"/>
        </w:rPr>
      </w:r>
    </w:p>
    <w:p>
      <w:pPr>
        <w:pStyle w:val="Heading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ecytator I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Twarzy ich nie widziałem. Chyba zwykłe twarze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Zostali. Mieli w oczach nieba krwawe znaki,</w:t>
      </w:r>
    </w:p>
    <w:p>
      <w:pPr>
        <w:pStyle w:val="Normal"/>
        <w:jc w:val="both"/>
        <w:rPr/>
      </w:pPr>
      <w:r>
        <w:rPr>
          <w:rFonts w:cs="Courier New" w:ascii="Book Antiqua" w:hAnsi="Book Antiqua"/>
        </w:rPr>
        <w:t>Spiekłą ziemię, ojczyzny obraz prawie senny,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Zarys wojny niejasny – morza brzeg trumienny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Zostali. Poprzez niebo pełzła czarna chmura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Coraz większa. W ciemności siebie dotykali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Sprawdzając, czy są żywi?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Trwali na małym cyplu Westerplatte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Jaki nakaz ich trzymał?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Mogli odejść i przeżyć. W śmierć nie patrzeć – w morze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Młodości nie ubierać w pocisku koronę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Nie ginąc w majestacie – nie zastygać w grozie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Bałtyk ich ciemną piersią zakrył – wziął w obronę..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Recytator II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aździernikowy mrok, jak kat,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Nad śpiącym miastem groźnie stanął,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śród pustych ulic świszcze wiatr,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Stukają buty SS – manów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I jak bredzenie ciężko chorych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rzelata ulicami miasta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aździernikowa noc szesnasta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Z rykiem motorów. Czy upiorów?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arszawa nie śpi, okiem okien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Rachuje auta: siedem...osiem..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Warszawa nie śpi – i drapieżna – 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rzyczaja się w udanym śnie,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Bo sen Warszawy – to jej gniew,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A wtedy czuwa i snu nie zna!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Heading3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Konferansjer II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ab/>
        <w:t xml:space="preserve">17 września cios Polakom zadali sąsiedzi ze Wschodu – tego dnia wojska sowieckie dokonały agresji na wschodnie terytoria naszego kraju. </w:t>
      </w:r>
    </w:p>
    <w:p>
      <w:pPr>
        <w:pStyle w:val="Tekstpodstawowy2"/>
        <w:ind w:firstLine="708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5 października 1939 roku żołnierze polscy stoczyli ostatnią bitwę kampanii wrześniowej – pod Kockiem. Klęska wrześniowa nie złamała ducha oporu. Słynny stał się partyzancki oddział majora Henryka Dobrzańskiego – Hubala, który kontynuował walkę do wiosny 1940 roku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Dziś do ciebie przyjść nie mogę...</w:t>
      </w:r>
    </w:p>
    <w:p>
      <w:pPr>
        <w:pStyle w:val="Heading1"/>
        <w:spacing w:lineRule="auto" w:line="240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Heading1"/>
        <w:spacing w:lineRule="auto" w:line="240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Konferansjer I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ab/>
        <w:t>A oto obraz okupacji radzieckiej, odnotowany w raporcie generała Michała Karaszewicza – Tokarzewskiego, twórcy konspiracji na terenach zajętych przez Armię Czerwoną.</w:t>
      </w:r>
    </w:p>
    <w:p>
      <w:pPr>
        <w:pStyle w:val="Normal"/>
        <w:jc w:val="both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Heading1"/>
        <w:spacing w:lineRule="auto" w:line="240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Recytator III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ab/>
        <w:t>„Od 9 lutego począwszy nastąpiło masowe wywożenie w głąb Rosji. Wywożono całe rodziny, starców, kobiety i nawet najmniejsze dzieci, zostawiając pół godziny czasu na spakowanie się.”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Recytator IV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Zostawiłem pole – już moje nie będzie..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I moja dziewczyna ode mnie ubędzie.</w:t>
      </w:r>
    </w:p>
    <w:p>
      <w:pPr>
        <w:pStyle w:val="Tekstpodstawowy2"/>
        <w:rPr/>
      </w:pPr>
      <w:r>
        <w:rPr>
          <w:rFonts w:cs="Courier New" w:ascii="Book Antiqua" w:hAnsi="Book Antiqua"/>
        </w:rPr>
        <w:t>Zapomną koledzy, zapomną rodzeni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Tylko jedna matka będzie czekać w sieni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Matulu, mamo, matuleńko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rócę z tej wojny pomaleńku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rócę z tej wojny jak te gołębie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I zaśpiewamy o pustej gębie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Jak to nam było na tej wojence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Jak to nam było w tej strasznej męce</w:t>
      </w:r>
    </w:p>
    <w:p>
      <w:pPr>
        <w:pStyle w:val="Tekstpodstawowy2"/>
        <w:rPr/>
      </w:pPr>
      <w:r>
        <w:rPr>
          <w:rFonts w:cs="Courier New" w:ascii="Book Antiqua" w:hAnsi="Book Antiqua"/>
        </w:rPr>
        <w:t>Jak my chodzili w krwawym dunaju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Jak się wrócili do swego kraju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Konferansjer II</w:t>
      </w:r>
    </w:p>
    <w:p>
      <w:pPr>
        <w:pStyle w:val="Tekstpodstawowy2"/>
        <w:ind w:firstLine="708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Czarne chmury nad Polska z wolna zaczęły się przerzedzać...</w:t>
      </w:r>
    </w:p>
    <w:p>
      <w:pPr>
        <w:pStyle w:val="Tekstpodstawowy2"/>
        <w:ind w:firstLine="708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ind w:firstLine="708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Szumi dokoła las...</w:t>
      </w:r>
    </w:p>
    <w:p>
      <w:pPr>
        <w:pStyle w:val="Tekstpodstawowy2"/>
        <w:ind w:firstLine="708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Tekstpodstawowy2"/>
        <w:ind w:firstLine="708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 Związku Radzieckim utworzono I Armię Wojska Polskiego, Polacy walczyli o wolność na wszystkich frontach wojennej zawieruchy: Samodzielna Brygada Strzelców Podhalańskich stoczyła bohaterskie walki w obronie Narwiku. Na brytyjskim niebie podczas „bitwy o Anglię” pojawiły się samoloty z biało – czerwoną szachownicą. Wielkie dni przeżywała polska flota. W Afryce walczyła Samodzielna Brygada Strzelców Karpackich. II Korpus Polski po tygodniu ciężkich walk zdobył klasztor na Monte Cassino.</w:t>
      </w:r>
    </w:p>
    <w:p>
      <w:pPr>
        <w:pStyle w:val="Tekstpodstawowy2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Tekstpodstawowy2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  <w:t>Serce w plecaku...</w:t>
      </w:r>
    </w:p>
    <w:p>
      <w:pPr>
        <w:pStyle w:val="Tekstpodstawowy2"/>
        <w:rPr>
          <w:rFonts w:ascii="Book Antiqua" w:hAnsi="Book Antiqua" w:cs="Courier New"/>
          <w:b/>
          <w:b/>
          <w:bCs/>
        </w:rPr>
      </w:pPr>
      <w:r>
        <w:rPr>
          <w:rFonts w:cs="Courier New" w:ascii="Book Antiqua" w:hAnsi="Book Antiqua"/>
          <w:b/>
          <w:bCs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Recytator V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No więc brałem udział. 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Była wojna, potem już nie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Wyszedłem z lagru </w:t>
      </w:r>
    </w:p>
    <w:p>
      <w:pPr>
        <w:pStyle w:val="Tekstpodstawowy2"/>
        <w:rPr/>
      </w:pPr>
      <w:r>
        <w:rPr>
          <w:rFonts w:cs="Courier New" w:ascii="Book Antiqua" w:hAnsi="Book Antiqua"/>
        </w:rPr>
        <w:t>Wolny i odwszony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ięc gwiazd nade mną było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Zbyt dużo 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ięc mówili o mnie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O! Wyszedł z lasu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A ja nie wychodziłem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To las odszedł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Recytator VI</w:t>
      </w:r>
    </w:p>
    <w:p>
      <w:pPr>
        <w:pStyle w:val="Tekstpodstawowy2"/>
        <w:ind w:firstLine="708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„</w:t>
      </w:r>
      <w:r>
        <w:rPr>
          <w:rFonts w:cs="Courier New" w:ascii="Book Antiqua" w:hAnsi="Book Antiqua"/>
        </w:rPr>
        <w:t>My, niżej podpisani, działający z upoważnienia naczelnego  dowództwa niemieckich sił zbrojnych, poddajemy niniejszym bezwarunkowo naczelnemu dowódcy alianckich sił ekspedycyjnych oraz naczelnemu dowódcy armii radzieckiej wszystkie siły lądowe, morskie i powietrzne, znajdujące się obecnie pod niemieckimi rozkazami”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Konferansjer I</w:t>
      </w:r>
    </w:p>
    <w:p>
      <w:pPr>
        <w:pStyle w:val="Tekstpodstawowy2"/>
        <w:ind w:firstLine="708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Tak brzmiał początek aktu bezwarunkowej kapitulacji, podpisanej 8 maja w miejscowości Karlshorst pod Berlinem. II wojna światowa w Europie dobiegła końca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Recytator VII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zień Zwycięstwa – o nim marzył każdy z nas,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Był daleki, jak odległej gwiazdy blask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Nasze drogi skrywał wtedy wojny pył,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rzybliżaliśmy ten dzień ze wszystkich sił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Recytator VIII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 jasny Dzień Zwycięstwa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Kwitnie biały bez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Grzmią saluty i sztandary chylą się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ielka radość, ale oczy pełne łez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Dzień Zwycięstwa!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Tekstpodstawowy2"/>
        <w:rPr>
          <w:rFonts w:ascii="Book Antiqua" w:hAnsi="Book Antiqua" w:cs="Courier New"/>
          <w:b/>
          <w:b/>
          <w:bCs/>
          <w:u w:val="single"/>
        </w:rPr>
      </w:pPr>
      <w:r>
        <w:rPr>
          <w:rFonts w:cs="Courier New" w:ascii="Book Antiqua" w:hAnsi="Book Antiqua"/>
          <w:b/>
          <w:bCs/>
          <w:u w:val="single"/>
        </w:rPr>
        <w:t>Recytator IX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Witaj mamo, powróciłem z wojny zdrów,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Ale inni już nie wrócą nigdy tu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Ślady bitew deszcz wiosenny z twarzy zmył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Przybliżaliśmy ten dzień ze wszystkich sił.</w:t>
      </w:r>
    </w:p>
    <w:p>
      <w:pPr>
        <w:pStyle w:val="Tekstpodstawowy2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Courier New"/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 Antiqua" w:hAnsi="Book Antiqua" w:cs="Book Antiqu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20:00Z</dcterms:created>
  <dc:creator>Podi</dc:creator>
  <dc:description/>
  <dc:language>en-US</dc:language>
  <cp:lastModifiedBy>iras</cp:lastModifiedBy>
  <dcterms:modified xsi:type="dcterms:W3CDTF">2002-10-27T16:24:00Z</dcterms:modified>
  <cp:revision>5</cp:revision>
  <dc:subject/>
  <dc:title>Scenariusz na Dzień Zwycięstwa</dc:title>
</cp:coreProperties>
</file>